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bilní gastrokontejner se skladem v areálu Karvinského moř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cela č. 1007/1, k.ú. Darko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15E99"/>
        </w:rPr>
      </w:pPr>
      <w:r>
        <w:rPr>
          <w:rFonts w:cs="Arial" w:ascii="Arial" w:hAnsi="Arial"/>
          <w:b/>
          <w:bCs/>
        </w:rPr>
        <w:t xml:space="preserve">Územní plán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čený pozemek se dle Úplného znění Územního plánu Karviné po vydání změny číslo 1, 2, 3, 5 a 6 nachází na lesním pozemku, les jiný než hospodářský označený kódem KR-plochy rekreační zeleně, kde hlavním využitím je sportovní a rekreační aktivita v přírodním zázemí měst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astupitelstvo města Karviné vydalo změnu č. 6 Územního plánu Karviné s prvky regulačního plánu opatřením obecné povahy dne 17. června 2024 na základě usnesení č. 286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ato změna byla projednána a schválena pouze v rozsahu dotčených částí územního plánu. Z tohoto důvodu bylo zpracováno úplné znění Územního plánu Karviné, které reflektuje jak změnu č. 6, tak i předchozí změnu č. 5, jež byla vydána týmž zastupitelstvem dne 17. června 2024 usnesením č. 285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oto úplné znění odpovídá právnímu stavu a je zpracováno v souladu s § 55b odst. 10 ve spojení s § 55 odst. 5 až 7 stavebního zákon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215E99"/>
        </w:rPr>
      </w:pPr>
      <w:r>
        <w:rPr>
          <w:rFonts w:cs="Arial" w:ascii="Arial" w:hAnsi="Arial"/>
          <w:b/>
          <w:bCs/>
        </w:rPr>
        <w:t>Předmět dokumentace</w:t>
      </w:r>
    </w:p>
    <w:p>
      <w:pPr>
        <w:pStyle w:val="Normal"/>
        <w:widowControl/>
        <w:ind w:left="15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Předmětem návrhu je instalace rekreačního, přemístitelného, mobilního ekologického informačního centra s občerstvením (dále jen „gastrokontejner“) s funkcí občerstvení a skladu, který není pevně spojenou stavbou se zemí, ale lze jej kdykoliv přesunout bez trvalých zásahů do pozemku. Tento gastrokontejner bude situován v rekreační oblasti u Karvinského moře v Karviné-Lázních Darkov na zpevněné ploše, která dle map lesních hospodářů není lesním pozemkem. Zařízení bude provedeno z lodního certifikovaného kontejneru typu HC20. Přemístitelný rekreační gastrokontejner bude umístěn na ploše do 50 m</w:t>
      </w:r>
      <w:r>
        <w:rPr>
          <w:rFonts w:eastAsia="Times New Roman" w:cs="Arial" w:ascii="Arial" w:hAnsi="Arial"/>
          <w:b/>
          <w:bCs/>
          <w:color w:val="000000"/>
          <w:kern w:val="0"/>
          <w:lang w:eastAsia="cs-CZ" w:bidi="ar-SA"/>
        </w:rPr>
        <w:t>²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. Prostor před tímto gastrokontejnerem bude doplněn jednoduchou dřevěnou terasou o výměře cca 40 m², která nenavyšuje celkovou zastavěnou plochu, jelikož nepředstavuje pevnou stavbu. </w:t>
      </w:r>
    </w:p>
    <w:p>
      <w:pPr>
        <w:pStyle w:val="Normal"/>
        <w:widowControl/>
        <w:ind w:left="15" w:firstLine="6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el stavby:</w:t>
      </w:r>
    </w:p>
    <w:p>
      <w:pPr>
        <w:pStyle w:val="Normal"/>
        <w:widowControl/>
        <w:ind w:left="15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Přemístitelný rekreační gastrokontejner slouží jako občerstvovací stánek a sklad čímž doplňuje stávající rekreační infrastrukturu. Jedná se o nenáročné a rychle instalovatelné a přemístitelné zařízení, které podpoří turistickou atraktivitu oblasti. Navrhovaný přemístitelný rekreační gastrokontejner neplní funkci stavby, včetně základových konstrukcí, a nejde o drobnou stavbu. Plocha, na které má být umístěn, není evidována jako lesní pozemek. Umístění přemístitelného rekreačního gastrokontejneru je v souladu s územním plánem, který danou lokalitu vymezuje jako rekreační zeleň.</w:t>
      </w:r>
    </w:p>
    <w:p>
      <w:pPr>
        <w:pStyle w:val="Normal"/>
        <w:widowControl/>
        <w:ind w:left="15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Zařízení je součástí opatření ke zlepšení podmínek využití krajiny pro účely rekreace a cestovního ruchu. Poskytne návštěvníkům odpovídající zázemí pro odpočinek, občerstvení a sklad, čímž podpoří rekreační funkci území. Spadá mezi zařízení sloužící k vytváření ploch pro setkávání a odpočinek, čímž přispěje ke zvýšení atraktivity a komfortu oblasti. Současně doplní drobnou architekturu v krajině a bude v souladu s přírodním rázem lokality. Jeho realizace nenaruší charakter území ani jeho začlenění do územního plánu.</w:t>
      </w:r>
    </w:p>
    <w:p>
      <w:pPr>
        <w:pStyle w:val="Normal"/>
        <w:rPr>
          <w:rFonts w:ascii="Arial" w:hAnsi="Arial" w:eastAsia="Times New Roman" w:cs="Arial"/>
          <w:color w:val="000000"/>
          <w:kern w:val="0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oha staveniště a širší vztahy:</w:t>
      </w:r>
    </w:p>
    <w:p>
      <w:pPr>
        <w:pStyle w:val="Normal"/>
        <w:widowControl/>
        <w:ind w:left="15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Pozemek se mírně svažuje směrem k vodní ploše, přičemž umístění navrhovaného zařízení respektuje tento terén i přítomnost stávající rekreační infrastruktury. Ve východní části pozemku se nachází asfaltová cesta, která slouží bruslařům, cyklistům a dalším rekreantům. Tato cesta vede podél celého jezera a zajišťuje propojení s Lázněmi Darkov, konkrétně navazuje na ulici Svornosti, most Sokolovských hrdinů a ulici Lázeňská, která lemuje zámecký park. Přístup k objektu bude zajištěn právě touto asfaltovou cestou. V jednom místě se cesta rozšiřuje do půloblouku o šířce přibližně 12 m a délce 32 m. Na tomto rozšíření ústí pěšina vedoucí od silnice Svornosti a právě zde je navrženo umístění přemístitelného rekreačního gastrokontejneru.</w:t>
      </w:r>
    </w:p>
    <w:p>
      <w:pPr>
        <w:pStyle w:val="Normal"/>
        <w:widowControl/>
        <w:ind w:left="15" w:hanging="0"/>
        <w:jc w:val="both"/>
        <w:rPr>
          <w:rFonts w:ascii="Arial" w:hAnsi="Arial" w:eastAsia="Times New Roman" w:cs="Arial"/>
          <w:color w:val="000000"/>
          <w:kern w:val="0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Na zbývající části pozemku se nachází les zvláštního určení, který je přítomen i na všech sousedních parcelách.</w:t>
      </w:r>
    </w:p>
    <w:p>
      <w:pPr>
        <w:pStyle w:val="Normal"/>
        <w:widowControl/>
        <w:ind w:left="15" w:hanging="0"/>
        <w:jc w:val="both"/>
        <w:rPr>
          <w:rFonts w:ascii="Arial" w:hAnsi="Arial" w:eastAsia="Times New Roman" w:cs="Arial"/>
          <w:color w:val="000000"/>
          <w:kern w:val="0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ženýrské sítě: </w:t>
      </w:r>
    </w:p>
    <w:p>
      <w:pPr>
        <w:pStyle w:val="Normal"/>
        <w:widowControl/>
        <w:ind w:left="15" w:hanging="0"/>
        <w:jc w:val="both"/>
        <w:rPr>
          <w:rFonts w:ascii="Arial" w:hAnsi="Arial" w:eastAsia="Times New Roman" w:cs="Arial"/>
          <w:color w:val="000000"/>
          <w:kern w:val="0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>Vzhledem k charakteru rekreační oblasti se v daném území nenachází žádné inženýrské sítě.</w:t>
      </w:r>
    </w:p>
    <w:p>
      <w:pPr>
        <w:pStyle w:val="Normal"/>
        <w:widowControl/>
        <w:ind w:left="15" w:firstLine="694"/>
        <w:jc w:val="both"/>
        <w:rPr>
          <w:rFonts w:ascii="Arial" w:hAnsi="Arial" w:eastAsia="Times New Roman" w:cs="Arial"/>
          <w:color w:val="FF0000"/>
          <w:kern w:val="0"/>
          <w:lang w:eastAsia="cs-CZ" w:bidi="ar-SA"/>
        </w:rPr>
      </w:pPr>
      <w:r>
        <w:rPr>
          <w:rFonts w:eastAsia="Times New Roman" w:cs="Arial" w:ascii="Arial" w:hAnsi="Arial"/>
          <w:color w:val="FF0000"/>
          <w:kern w:val="0"/>
          <w:lang w:eastAsia="cs-CZ" w:bidi="ar-SA"/>
        </w:rPr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ákladní charakteristika a účel stavby: </w:t>
      </w:r>
    </w:p>
    <w:p>
      <w:pPr>
        <w:pStyle w:val="Normal"/>
        <w:widowControl/>
        <w:ind w:left="15" w:hanging="0"/>
        <w:jc w:val="both"/>
        <w:rPr/>
      </w:pPr>
      <w:r>
        <w:rPr>
          <w:rFonts w:cs="Arial" w:ascii="Arial" w:hAnsi="Arial"/>
          <w:color w:val="000000"/>
        </w:rPr>
        <w:t xml:space="preserve">Návrh řeší instalaci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rekreačního, přemístitelného, mobilního ekologického informačního centra s občerstvením-gastrokontejneru </w:t>
      </w:r>
      <w:r>
        <w:rPr>
          <w:rFonts w:cs="Arial" w:ascii="Arial" w:hAnsi="Arial"/>
          <w:color w:val="000000"/>
        </w:rPr>
        <w:t xml:space="preserve">u Karvinského moře.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Zařízení sestává ze dvou lodních kontejnerů HC20 o celkové délce 12,116 m</w:t>
      </w:r>
      <w:r>
        <w:rPr>
          <w:rFonts w:cs="Arial" w:ascii="Arial" w:hAnsi="Arial"/>
          <w:color w:val="000000"/>
        </w:rPr>
        <w:t>, šířce 2,438 m a výšku 2,891 m.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 Přemístitelný rekreační gastrokontejner slouží jako prostor občerstvení s výdejním okénkem a jednoduchým zázemím (dřez, pracovní plocha, lednice) včetně skladu.</w:t>
      </w:r>
    </w:p>
    <w:p>
      <w:pPr>
        <w:pStyle w:val="Normal"/>
        <w:widowControl/>
        <w:ind w:left="1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střeše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přemístitelného rekreačního gastrokontejneru</w:t>
      </w:r>
      <w:r>
        <w:rPr>
          <w:rFonts w:cs="Arial" w:ascii="Arial" w:hAnsi="Arial"/>
          <w:color w:val="000000"/>
        </w:rPr>
        <w:t xml:space="preserve"> bude střešní terasa sloužící k posezení, setkávání a s vyhlídkou na jezero. Fasáda gastrokontejneru bude ponechána, avšak oplechování bude ošetřeno nátěrem v antracitovém odstínu. Místy bude delší jihovýchodní a kratší severovýchodní fasáda obložena dřev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lňkové stavby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Terasa a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Times New Roman" w:cs="Arial" w:ascii="Arial" w:hAnsi="Arial"/>
          <w:kern w:val="0"/>
          <w:lang w:eastAsia="cs-CZ" w:bidi="ar-SA"/>
        </w:rPr>
        <w:t>Terasu tvoří volně stojící dřevěná konstrukce položená na zpevněném podkladu. Konstrukce terasy je jednoduchá, bez pevných základů, což ji vyjímá z požadavku stavebního povolení.</w:t>
      </w:r>
    </w:p>
    <w:p>
      <w:pPr>
        <w:pStyle w:val="Normal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Times New Roman" w:cs="Arial" w:ascii="Arial" w:hAnsi="Arial"/>
          <w:kern w:val="0"/>
          <w:lang w:eastAsia="cs-CZ" w:bidi="ar-SA"/>
        </w:rPr>
      </w:r>
    </w:p>
    <w:p>
      <w:pPr>
        <w:pStyle w:val="Normal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Times New Roman" w:cs="Arial" w:ascii="Arial" w:hAnsi="Arial"/>
          <w:kern w:val="0"/>
          <w:lang w:eastAsia="cs-CZ" w:bidi="ar-SA"/>
        </w:rPr>
      </w:r>
    </w:p>
    <w:p>
      <w:pPr>
        <w:pStyle w:val="Normal"/>
        <w:rPr/>
      </w:pPr>
      <w:r>
        <w:rPr>
          <w:rFonts w:eastAsia="Arial" w:cs="Arial" w:ascii="Arial" w:hAnsi="Arial"/>
          <w:kern w:val="0"/>
          <w:lang w:eastAsia="cs-CZ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eastAsia="cs-CZ" w:bidi="ar-SA"/>
        </w:rPr>
        <w:t xml:space="preserve">Požadavky na materiál: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gastrokontejner a sklad bude tvořit lodní kontejnery HC20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způsob vytápění - elektrické podlahové vytápění (elektrické folie), důraz na malou spotřebu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součástí gastro kontejneru musí být čerpadlo pro pitnou vodu, taktéž čerpadlo pro odpadní vodu </w:t>
      </w:r>
    </w:p>
    <w:p>
      <w:pPr>
        <w:pStyle w:val="Normal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Times New Roman" w:cs="Arial" w:ascii="Arial" w:hAnsi="Arial"/>
          <w:kern w:val="0"/>
          <w:lang w:eastAsia="cs-CZ" w:bidi="ar-SA"/>
        </w:rPr>
        <w:t xml:space="preserve">- požadavek na skladbu: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</w:t>
      </w:r>
      <w:r>
        <w:rPr>
          <w:rFonts w:eastAsia="Times New Roman" w:cs="Arial" w:ascii="Arial" w:hAnsi="Arial"/>
          <w:b/>
          <w:bCs/>
          <w:kern w:val="0"/>
          <w:lang w:eastAsia="cs-CZ" w:bidi="ar-SA"/>
        </w:rPr>
        <w:t>Vnější vrstva</w:t>
      </w:r>
      <w:r>
        <w:rPr>
          <w:rFonts w:eastAsia="Times New Roman" w:cs="Arial" w:ascii="Arial" w:hAnsi="Arial"/>
          <w:kern w:val="0"/>
          <w:lang w:eastAsia="cs-CZ" w:bidi="ar-SA"/>
        </w:rPr>
        <w:t xml:space="preserve">: lakovaný kontejnerový trapéz (antracit) + doplněno o dřevěné laťky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</w:t>
      </w:r>
      <w:r>
        <w:rPr>
          <w:rFonts w:eastAsia="Times New Roman" w:cs="Arial" w:ascii="Arial" w:hAnsi="Arial"/>
          <w:b/>
          <w:bCs/>
          <w:kern w:val="0"/>
          <w:lang w:eastAsia="cs-CZ" w:bidi="ar-SA"/>
        </w:rPr>
        <w:t>Izolace</w:t>
      </w:r>
      <w:r>
        <w:rPr>
          <w:rFonts w:eastAsia="Times New Roman" w:cs="Arial" w:ascii="Arial" w:hAnsi="Arial"/>
          <w:kern w:val="0"/>
          <w:lang w:eastAsia="cs-CZ" w:bidi="ar-SA"/>
        </w:rPr>
        <w:t xml:space="preserve">: EPS (150 mm), PUR stříkaná pěna (60–80 mm), vata (80 mm)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</w:t>
      </w:r>
      <w:r>
        <w:rPr>
          <w:rFonts w:eastAsia="Times New Roman" w:cs="Arial" w:ascii="Arial" w:hAnsi="Arial"/>
          <w:b/>
          <w:bCs/>
          <w:kern w:val="0"/>
          <w:lang w:eastAsia="cs-CZ" w:bidi="ar-SA"/>
        </w:rPr>
        <w:t>Konstrukce</w:t>
      </w:r>
      <w:r>
        <w:rPr>
          <w:rFonts w:eastAsia="Times New Roman" w:cs="Arial" w:ascii="Arial" w:hAnsi="Arial"/>
          <w:kern w:val="0"/>
          <w:lang w:eastAsia="cs-CZ" w:bidi="ar-SA"/>
        </w:rPr>
        <w:t xml:space="preserve">: OSB deska (12 mm), CW profil (75 mm), trapézový plech (1,8 mm) 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lang w:eastAsia="cs-CZ" w:bidi="ar-SA"/>
        </w:rPr>
        <w:t xml:space="preserve">- </w:t>
      </w:r>
      <w:r>
        <w:rPr>
          <w:rFonts w:eastAsia="Times New Roman" w:cs="Arial" w:ascii="Arial" w:hAnsi="Arial"/>
          <w:b/>
          <w:bCs/>
          <w:kern w:val="0"/>
          <w:lang w:eastAsia="cs-CZ" w:bidi="ar-SA"/>
        </w:rPr>
        <w:t>Vnitřní vrstva</w:t>
      </w:r>
      <w:r>
        <w:rPr>
          <w:rFonts w:eastAsia="Times New Roman" w:cs="Arial" w:ascii="Arial" w:hAnsi="Arial"/>
          <w:kern w:val="0"/>
          <w:lang w:eastAsia="cs-CZ" w:bidi="ar-SA"/>
        </w:rPr>
        <w:t xml:space="preserve">: SDK RED (protipožární, 12,5 mm) + malba </w:t>
      </w:r>
    </w:p>
    <w:p>
      <w:pPr>
        <w:pStyle w:val="Normal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Times New Roman" w:cs="Arial" w:ascii="Arial" w:hAnsi="Arial"/>
          <w:kern w:val="0"/>
          <w:lang w:eastAsia="cs-CZ" w:bidi="ar-SA"/>
        </w:rPr>
      </w:r>
    </w:p>
    <w:p>
      <w:pPr>
        <w:pStyle w:val="Normal"/>
        <w:ind w:left="70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ind w:hanging="2115"/>
        <w:rPr/>
      </w:pPr>
      <w:r>
        <w:rPr>
          <w:rFonts w:eastAsia="Arial" w:cs="Arial" w:ascii="Arial" w:hAnsi="Arial"/>
          <w:u w:val="single"/>
        </w:rPr>
        <w:t xml:space="preserve">                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Urbanistické řešení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e územního plánu spadá návrh do ploch rekreační zeleně. Jedná se o zařízení, které zlepší podmínky využití krajiny pro účely rekreace a cestovního ruchu, což je dle územního plánu přípustné využití daného území. Jedná se o drobnou architekturu, která je maximálně jednoduchá, aby byla upřednostněna funkce.    </w:t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řemístitelný rekreační gastrokontejner </w:t>
      </w:r>
      <w:r>
        <w:rPr>
          <w:rFonts w:cs="Arial" w:ascii="Arial" w:hAnsi="Arial"/>
          <w:color w:val="000000"/>
        </w:rPr>
        <w:t>bude kratší stranou přiléhat k druhému, čímž bude tvořit jeden celek. Zařízení bude dopravně napojeno na obslužnou asfaltovou komunikaci obkružující vodní hladinu Karvinského moře.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řemístitelný rekreační gastrokontejner </w:t>
      </w:r>
      <w:r>
        <w:rPr>
          <w:rFonts w:cs="Arial" w:ascii="Arial" w:hAnsi="Arial"/>
          <w:color w:val="000000"/>
        </w:rPr>
        <w:t xml:space="preserve">se bude nacházet v oblouku vybočujícímu z této cesty.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Pozemek ani zařízení nebudou oploceny a nedojde tak narušení prostupnosti území.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Pod zařízení s terasou bude vysypán drenážní štěrk, který omezí přístup vody ke konstrukci.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ý rekreační gastrokontejner</w:t>
      </w:r>
      <w:r>
        <w:rPr>
          <w:rFonts w:cs="Arial" w:ascii="Arial" w:hAnsi="Arial"/>
          <w:color w:val="000000"/>
        </w:rPr>
        <w:t xml:space="preserve"> svojí hmotou, výškou ani tvarem nenarušuje celkový ráz svého okolí.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ý rekreační gastrokontejner</w:t>
      </w:r>
      <w:r>
        <w:rPr>
          <w:rFonts w:cs="Arial" w:ascii="Arial" w:hAnsi="Arial"/>
          <w:color w:val="000000"/>
        </w:rPr>
        <w:t xml:space="preserve"> nestíní žádnému objektu, ani nebude stíněna jiným zařízením.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řemístitelný rekreační gastrokontejner </w:t>
      </w:r>
      <w:r>
        <w:rPr>
          <w:rFonts w:cs="Arial" w:ascii="Arial" w:hAnsi="Arial"/>
          <w:color w:val="000000"/>
        </w:rPr>
        <w:t>nebude nijak narušovat své okolí hlukem ani odpadem. Odpadky budou umístěny v popelnicích za gastrokontejnerem, aby nebyly při příchodu viditelné. Aby nedošlo k jejich vysypání a rozmetání do okolí, budou popelnice umístěny do uzavíratelných boxů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ind w:hanging="21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 xml:space="preserve">Ar            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  <w:bCs/>
        </w:rPr>
        <w:t>Architektonické a dispoziční řešení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ind w:hanging="21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rchitektonické řešení vychází z certifikované konstrukce lodních kontejnerů a požadavku zadavatele na navržení maximálně funkčního prostoru. Řešením je proto úzký dlouhý kvádr, jehož hmotu určují 2 kontejnery spojeny v jeden celek, které jsou k sobě spojené svými kratšími stranami. Druhý kontejner bude sloužit jako půjčovna a je popsán v jiné technické zprávě</w:t>
      </w:r>
      <w:r>
        <w:rPr>
          <w:rFonts w:eastAsia="Times New Roman" w:cs="Arial" w:ascii="Arial" w:hAnsi="Arial"/>
          <w:color w:val="000000"/>
        </w:rPr>
        <w:t xml:space="preserve">.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řemístitelný rekreační gastrokontejner </w:t>
      </w:r>
      <w:r>
        <w:rPr>
          <w:rFonts w:cs="Arial" w:ascii="Arial" w:hAnsi="Arial"/>
          <w:color w:val="000000"/>
        </w:rPr>
        <w:t>bude sloužit rekreantům Karvinského moře, ať už to budou lidé mířící v létě k vodě, bruslaři, cyklisté, maminky s kočárky či jen lidé na procházce.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řemístitelný rekreační gastrokontejner </w:t>
      </w:r>
      <w:r>
        <w:rPr>
          <w:rFonts w:cs="Arial" w:ascii="Arial" w:hAnsi="Arial"/>
          <w:color w:val="000000"/>
        </w:rPr>
        <w:t>je navržen tak, aby splňoval hygienické normy a byl maximálně jednoduchý, funkční, ale také světlý a komfortní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sádu modulu tvoří prolamovaný plech, který bude ošetřen nátěrem v antracitovém odstínu. Místy bude delší jihovýchodní a kratší severovýchodní fasáda obložena dřevem. Rámy oken a dveří jsou navrženy rovněž navrženy v antracitové barvě, a s dřevěným obložením esteticky zapadají do dané lokality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zovatel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ho rekreačního gastrokontejneru</w:t>
      </w:r>
      <w:r>
        <w:rPr>
          <w:rFonts w:cs="Arial" w:ascii="Arial" w:hAnsi="Arial"/>
          <w:color w:val="000000"/>
        </w:rPr>
        <w:t xml:space="preserve"> bude poskytovat posezení pro návštěvníky pouze ve venkovním prostoru, konkrétně na terase a na střešní terase, která bude přístupná po zaobleném venkovním schodišti.</w:t>
        <w:tab/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prostoru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ho rekreačního gastrokontejneru</w:t>
      </w:r>
      <w:r>
        <w:rPr>
          <w:rFonts w:cs="Arial" w:ascii="Arial" w:hAnsi="Arial"/>
          <w:color w:val="000000"/>
        </w:rPr>
        <w:t xml:space="preserve"> se vstupuje z terasy, a to zepředu, z hlavního prostoru terasy, kde budou umístěny stoly, židle a slunečníky dostatečně odolné větru. Do 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ho rekreačního gastrokontejneru</w:t>
      </w:r>
      <w:r>
        <w:rPr>
          <w:rFonts w:cs="Arial" w:ascii="Arial" w:hAnsi="Arial"/>
          <w:color w:val="000000"/>
        </w:rPr>
        <w:t xml:space="preserve"> se vchází kyvnými dveřmi, aby byl umožněn snadný pohyb personálu nesoucího objednávky. V 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m rekreačním gastrokontejneru</w:t>
      </w:r>
      <w:r>
        <w:rPr>
          <w:rFonts w:cs="Arial" w:ascii="Arial" w:hAnsi="Arial"/>
          <w:color w:val="000000"/>
        </w:rPr>
        <w:t xml:space="preserve"> se bude nacházet vše, co je potřeba k přípravě a podávání jednoduchého jídla a pití a následnému mytí nádobí. To znamená, že se budou v prostoru nacházet lednice, skříňky a police s nádobím, dřezy, koše, ledovač a pracovní plocha se zařízením určeným k přípravě jídla a pití – pípy, kávovary, fritézy, gril. Veškeré elektrospotřebiče si zajistí provozovatel na vlastní náklady V prostoru je ponechána i volná plocha k umístění beden s lahvemi a háčky na zavěšení oblečení personálu, případně na jiné potřebné zařízení. V prostoru se nachází 1 fixní okno a 1 výdejní okénko. Výdejní okénko bude chráněno výklopnou markýzou. Ta bude během otevírací doby stínit výdejní okénko a prostor před ním a v době uzavření provozu bude okénko zakrývat a markýza bude uzamykatelná k fasádě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 terasy je dále možné vystoupat po venkovním zaobleném schodišti na střešní terasu, kde budou také umístěny stoly a židle dostatečně odolné větru. Na terase i schodišti bude kovové zábradlí výšky 90 cm. Na střeše bude kovová konstrukce ze standartních ocelových profilů z konstrukční jakosti, která ponese fotovoltaické panely. Přístup k panelům bude po žebříku. Tato konstrukce bude zároveň střešní terasu stínit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800" w:leader="none"/>
          <w:tab w:val="left" w:pos="5670" w:leader="none"/>
          <w:tab w:val="left" w:pos="623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nstrukční řešení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echnické řešení konstrukce zohledňuje požadavek na ochranu před klimatickými vlivy a hlukem a požadavek na menší jednoduchou stavbu. Konstrukční řešení je dané lodním kontejnerem a je typovou konstrukcí. Elektřina bude pravděpodobně získávána z fotovoltaických panelů umístěných na nosné kovové konstrukci z jeklů, která bude instalována na střeš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kern w:val="0"/>
          <w:lang w:eastAsia="cs-CZ" w:bidi="ar-SA"/>
        </w:rPr>
        <w:t xml:space="preserve">Lodní kontejner bude upraven nátěrem odolným proti povětrnostním vlivům. </w:t>
      </w:r>
      <w:r>
        <w:rPr>
          <w:rFonts w:cs="Arial" w:ascii="Arial" w:hAnsi="Arial"/>
          <w:color w:val="000000"/>
        </w:rPr>
        <w:t xml:space="preserve">Místy bude delší jihovýchodní a kratší severovýchodní fasáda obložena dřevem, pravděpodobně modřínem. V interiéru již bude nainstalována kabeláž pro vedené el. energie, vody a příprava pro instalaci zabezpečovacího zařízení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Úroveň ± 0,00 bude v úrovni podlahy kontejneru i terasy. 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Přístupová plocha kolem objektu bude vyspádována směrem od zařízení</w:t>
      </w:r>
      <w:r>
        <w:rPr>
          <w:rFonts w:cs="Arial" w:ascii="Arial" w:hAnsi="Arial"/>
          <w:color w:val="000000"/>
        </w:rPr>
        <w:t xml:space="preserve"> tak, aby dešťová voda odtékala od zařízení a bude 15 cm pod úrovní podlahy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ho rekreačního gastrokontejneru</w:t>
      </w:r>
      <w:r>
        <w:rPr>
          <w:rFonts w:cs="Arial" w:ascii="Arial" w:hAnsi="Arial"/>
          <w:color w:val="000000"/>
        </w:rPr>
        <w:t xml:space="preserve"> i terasy. Dešťová voda bude zasakována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do štěrkového podkladu</w:t>
      </w:r>
      <w:r>
        <w:rPr>
          <w:rFonts w:cs="Arial" w:ascii="Arial" w:hAnsi="Arial"/>
          <w:color w:val="000000"/>
        </w:rPr>
        <w:t xml:space="preserve"> na pozemku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působ výstavby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nstalace p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řemístitelného rekreačního gastrokontejneru</w:t>
      </w:r>
      <w:r>
        <w:rPr>
          <w:rFonts w:cs="Arial" w:ascii="Arial" w:hAnsi="Arial"/>
          <w:color w:val="000000"/>
        </w:rPr>
        <w:t xml:space="preserve"> bude realizována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formou montáže a instalace terasy</w:t>
      </w:r>
      <w:r>
        <w:rPr>
          <w:rFonts w:cs="Arial" w:ascii="Arial" w:hAnsi="Arial"/>
          <w:color w:val="000000"/>
        </w:rPr>
        <w:t xml:space="preserve"> v rozsahu do 40 m2.  Doba dopravy a instalace se předpokládá v 03.-04./2025. </w:t>
      </w:r>
      <w:r>
        <w:rPr>
          <w:rFonts w:eastAsia="Times New Roman" w:cs="Arial" w:ascii="Arial" w:hAnsi="Arial"/>
          <w:color w:val="000000"/>
          <w:kern w:val="0"/>
          <w:lang w:eastAsia="cs-CZ" w:bidi="ar-SA"/>
        </w:rPr>
        <w:t>Zařízením nedojde k narušení okolního rázu a je snadno demontovatelné.</w:t>
      </w:r>
    </w:p>
    <w:sectPr>
      <w:type w:val="nextPage"/>
      <w:pgSz w:w="11906" w:h="16838"/>
      <w:pgMar w:left="1134" w:right="1134" w:gutter="0" w:header="0" w:top="993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Gothic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MS Gothic"/>
    </w:rPr>
  </w:style>
  <w:style w:type="character" w:styleId="WWAbsatzStandardschriftart11111111111">
    <w:name w:val="WW-Absatz-Standardschriftart11111111111"/>
    <w:qFormat/>
    <w:rPr/>
  </w:style>
  <w:style w:type="character" w:styleId="Odrky">
    <w:name w:val="Odrážky"/>
    <w:qFormat/>
    <w:rPr>
      <w:rFonts w:ascii="OpenSymbol;MS Gothic" w:hAnsi="OpenSymbol;MS Gothic" w:eastAsia="OpenSymbol;MS Gothic" w:cs="OpenSymbol;MS Gothic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ec">
    <w:name w:val="__text_odstavec"/>
    <w:basedOn w:val="TextBody"/>
    <w:qFormat/>
    <w:pPr>
      <w:overflowPunct w:val="false"/>
      <w:spacing w:lineRule="atLeast" w:line="240" w:before="120" w:after="0"/>
      <w:ind w:left="0" w:right="0" w:hanging="0"/>
      <w:jc w:val="both"/>
      <w:textAlignment w:val="baseline"/>
    </w:pPr>
    <w:rPr>
      <w:rFonts w:cs="Times New Roman"/>
      <w:b w:val="false"/>
      <w:color w:val="000000"/>
      <w:sz w:val="20"/>
      <w:szCs w:val="20"/>
      <w:u w:val="none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03:00Z</dcterms:created>
  <dc:creator>sol solito</dc:creator>
  <dc:description/>
  <cp:keywords/>
  <dc:language>en-US</dc:language>
  <cp:lastModifiedBy>Zabder Lumír</cp:lastModifiedBy>
  <cp:lastPrinted>2024-10-20T21:48:00Z</cp:lastPrinted>
  <dcterms:modified xsi:type="dcterms:W3CDTF">2025-03-05T11:43:00Z</dcterms:modified>
  <cp:revision>12</cp:revision>
  <dc:subject/>
  <dc:title/>
</cp:coreProperties>
</file>